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52"/>
          <w:szCs w:val="52"/>
        </w:rPr>
      </w:pPr>
      <w:r>
        <w:rPr>
          <w:rFonts w:ascii="楷体_GB2312;楷体" w:hAnsi="楷体_GB2312;楷体" w:cs="Book Antiqua" w:eastAsia="楷体_GB2312;楷体"/>
          <w:b/>
          <w:sz w:val="52"/>
          <w:szCs w:val="52"/>
        </w:rPr>
        <w:t>全球智库调查问卷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52"/>
        </w:rPr>
      </w:pPr>
      <w:r>
        <w:rPr>
          <w:rFonts w:ascii="楷体_GB2312;楷体" w:hAnsi="楷体_GB2312;楷体" w:cs="Book Antiqua" w:eastAsia="楷体_GB2312;楷体"/>
          <w:b/>
          <w:sz w:val="48"/>
          <w:szCs w:val="52"/>
        </w:rPr>
        <w:t>（</w:t>
      </w:r>
      <w:r>
        <w:rPr>
          <w:rFonts w:eastAsia="楷体_GB2312;楷体" w:cs="Book Antiqua" w:ascii="楷体_GB2312;楷体" w:hAnsi="楷体_GB2312;楷体"/>
          <w:b/>
          <w:sz w:val="48"/>
          <w:szCs w:val="52"/>
        </w:rPr>
        <w:t>2019</w:t>
      </w:r>
      <w:r>
        <w:rPr>
          <w:rFonts w:ascii="楷体_GB2312;楷体" w:hAnsi="楷体_GB2312;楷体" w:cs="Book Antiqua" w:eastAsia="楷体_GB2312;楷体"/>
          <w:b/>
          <w:sz w:val="48"/>
          <w:szCs w:val="52"/>
        </w:rPr>
        <w:t>年中文版）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院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评价研究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楷体_GB2312;楷体" w:cs="Book Antiqua" w:ascii="楷体_GB2312;楷体" w:hAnsi="楷体_GB2312;楷体"/>
          <w:b/>
          <w:sz w:val="36"/>
          <w:szCs w:val="36"/>
        </w:rPr>
        <w:t>2019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年</w:t>
      </w:r>
      <w:r>
        <w:rPr>
          <w:rFonts w:eastAsia="楷体_GB2312;楷体" w:cs="Book Antiqua" w:ascii="楷体_GB2312;楷体" w:hAnsi="楷体_GB2312;楷体"/>
          <w:b/>
          <w:sz w:val="36"/>
          <w:szCs w:val="36"/>
        </w:rPr>
        <w:t>1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写说明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中国社会科学评价研究院继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日成功发布了由中国研究机构推出的首份全球智库</w:t>
      </w:r>
      <w:r>
        <w:rPr>
          <w:rFonts w:ascii="楷体" w:hAnsi="楷体" w:cs="楷体" w:eastAsia="楷体"/>
          <w:sz w:val="28"/>
          <w:szCs w:val="28"/>
        </w:rPr>
        <w:t>评价</w:t>
      </w:r>
      <w:r>
        <w:rPr>
          <w:rFonts w:ascii="楷体" w:hAnsi="楷体" w:cs="楷体" w:eastAsia="楷体"/>
          <w:sz w:val="28"/>
          <w:szCs w:val="28"/>
        </w:rPr>
        <w:t>报告以及“全球智库评价</w:t>
      </w:r>
      <w:r>
        <w:rPr>
          <w:rFonts w:eastAsia="楷体" w:cs="Times New Roman" w:ascii="Times New Roman" w:hAnsi="Times New Roman"/>
          <w:sz w:val="28"/>
          <w:szCs w:val="28"/>
        </w:rPr>
        <w:t>AMI</w:t>
      </w:r>
      <w:r>
        <w:rPr>
          <w:rFonts w:ascii="楷体" w:hAnsi="楷体" w:cs="楷体" w:eastAsia="楷体"/>
          <w:sz w:val="28"/>
          <w:szCs w:val="28"/>
        </w:rPr>
        <w:t>指标体系”和“全球智库百强榜单”（</w:t>
      </w:r>
      <w:r>
        <w:rPr>
          <w:rFonts w:ascii="楷体" w:hAnsi="楷体" w:cs="楷体" w:eastAsia="楷体"/>
          <w:sz w:val="28"/>
          <w:szCs w:val="28"/>
        </w:rPr>
        <w:t>《全球智库评价报告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》</w:t>
      </w:r>
      <w:hyperlink r:id="rId2">
        <w:r>
          <w:rPr>
            <w:rStyle w:val="InternetLink"/>
            <w:rFonts w:eastAsia="楷体" w:cs="Times New Roman" w:ascii="Times New Roman" w:hAnsi="Times New Roman"/>
            <w:sz w:val="28"/>
            <w:szCs w:val="28"/>
          </w:rPr>
          <w:t>http://skpj.cssn.cn/xspj/qwfb/201806/t20180621_4373845.shtml</w:t>
        </w:r>
      </w:hyperlink>
      <w:r>
        <w:rPr>
          <w:rFonts w:ascii="楷体" w:hAnsi="楷体" w:cs="楷体" w:eastAsia="楷体"/>
          <w:sz w:val="28"/>
          <w:szCs w:val="28"/>
        </w:rPr>
        <w:t>）后，已于</w:t>
      </w:r>
      <w:r>
        <w:rPr>
          <w:rFonts w:eastAsia="楷体" w:cs="Times New Roman" w:ascii="Times New Roman" w:hAnsi="Times New Roman"/>
          <w:sz w:val="28"/>
          <w:szCs w:val="28"/>
        </w:rPr>
        <w:t>2018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月启动第二轮“全球智库评价”项目，旨在进一步梳理全球主要智库近</w:t>
      </w:r>
      <w:r>
        <w:rPr>
          <w:rFonts w:eastAsia="楷体" w:cs="Times New Roman" w:ascii="Times New Roman" w:hAnsi="Times New Roman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年来的发展概况，深化对全球智库全面客观的综合评价，并结合“一带一路”等热点话题对全球智库布局进行深入探讨。我们将以贵机构所提供的数据为基础开展相关分析研究，请按要求如实填写，以免影响对贵机构的评价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填写之前，请您认真阅读以下说明：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您所填写的内容应为贵机构自身的信息，不包括所属上级机构的信息；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“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度”是指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日</w:t>
      </w:r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31</w:t>
      </w:r>
      <w:r>
        <w:rPr>
          <w:rFonts w:ascii="楷体" w:hAnsi="楷体" w:cs="楷体" w:eastAsia="楷体"/>
          <w:sz w:val="28"/>
          <w:szCs w:val="28"/>
        </w:rPr>
        <w:t>日；</w:t>
      </w:r>
    </w:p>
    <w:p>
      <w:pPr>
        <w:pStyle w:val="Normal"/>
        <w:spacing w:lineRule="exact" w:line="520"/>
        <w:ind w:firstLine="554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问卷中关于“有或无”、“是或否”的选项，请点击相对应的方框进行勾选，如勾选“有”或“是”，请根据题目要求进一步填写。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烦请在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4</w:t>
      </w:r>
      <w:r>
        <w:rPr>
          <w:rFonts w:ascii="Times New Roman" w:hAnsi="Times New Roman" w:cs="Times New Roman" w:eastAsia="楷体"/>
          <w:b/>
          <w:color w:val="FF0000"/>
          <w:sz w:val="32"/>
          <w:szCs w:val="28"/>
        </w:rPr>
        <w:t>月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30</w:t>
      </w:r>
      <w:r>
        <w:rPr>
          <w:rFonts w:ascii="楷体" w:hAnsi="楷体" w:cs="楷体" w:eastAsia="楷体"/>
          <w:b/>
          <w:color w:val="FF0000"/>
          <w:sz w:val="32"/>
          <w:szCs w:val="28"/>
        </w:rPr>
        <w:t>日（周二）前</w:t>
      </w:r>
      <w:r>
        <w:rPr>
          <w:rFonts w:ascii="楷体" w:hAnsi="楷体" w:cs="楷体" w:eastAsia="楷体"/>
          <w:sz w:val="28"/>
          <w:szCs w:val="28"/>
        </w:rPr>
        <w:t>将填写好的问卷及时反馈至：</w:t>
      </w:r>
      <w:hyperlink r:id="rId3">
        <w:r>
          <w:rPr>
            <w:rStyle w:val="InternetLink"/>
            <w:rFonts w:eastAsia="楷体" w:cs="楷体" w:ascii="楷体" w:hAnsi="楷体"/>
            <w:sz w:val="28"/>
            <w:szCs w:val="28"/>
          </w:rPr>
          <w:t>cechss-tt@cass.org.cn</w:t>
        </w:r>
      </w:hyperlink>
      <w:r>
        <w:rPr>
          <w:rFonts w:ascii="楷体" w:hAnsi="楷体" w:cs="楷体" w:eastAsia="楷体"/>
          <w:sz w:val="28"/>
          <w:szCs w:val="28"/>
        </w:rPr>
        <w:t>。如有任何问题，请您随时与我们联系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【联系方式】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电  话：</w:t>
      </w:r>
      <w:r>
        <w:rPr>
          <w:rFonts w:eastAsia="楷体" w:cs="Times New Roman" w:ascii="Times New Roman" w:hAnsi="Times New Roman"/>
          <w:sz w:val="28"/>
          <w:szCs w:val="28"/>
        </w:rPr>
        <w:t>010-85195174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传  真：</w:t>
      </w:r>
      <w:r>
        <w:rPr>
          <w:rFonts w:eastAsia="楷体" w:cs="Times New Roman" w:ascii="Times New Roman" w:hAnsi="Times New Roman"/>
          <w:sz w:val="28"/>
          <w:szCs w:val="28"/>
        </w:rPr>
        <w:t>010-85119012</w:t>
      </w:r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邮  箱：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cechss-tt@cass.org.cn</w:t>
        </w:r>
      </w:hyperlink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地  址：北京市东城区建国门内大街</w:t>
      </w:r>
      <w:r>
        <w:rPr>
          <w:rFonts w:eastAsia="楷体" w:cs="Times New Roman" w:ascii="Times New Roman" w:hAnsi="Times New Roman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号，</w:t>
      </w:r>
      <w:r>
        <w:rPr>
          <w:rFonts w:eastAsia="楷体" w:cs="Times New Roman" w:ascii="Times New Roman" w:hAnsi="Times New Roman"/>
          <w:sz w:val="28"/>
          <w:szCs w:val="28"/>
        </w:rPr>
        <w:t>100732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联系人：胡老师，吴老师，宋老师，王老师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衷心</w:t>
      </w:r>
      <w:r>
        <w:rPr>
          <w:rFonts w:ascii="楷体" w:hAnsi="楷体" w:cs="楷体" w:eastAsia="楷体"/>
          <w:sz w:val="28"/>
          <w:szCs w:val="28"/>
        </w:rPr>
        <w:t>感谢您的</w:t>
      </w:r>
      <w:r>
        <w:rPr>
          <w:rFonts w:ascii="楷体" w:hAnsi="楷体" w:cs="楷体" w:eastAsia="楷体"/>
          <w:sz w:val="28"/>
          <w:szCs w:val="28"/>
        </w:rPr>
        <w:t>参与和支持</w:t>
      </w:r>
      <w:r>
        <w:rPr>
          <w:rFonts w:ascii="楷体" w:hAnsi="楷体" w:cs="楷体" w:eastAsia="楷体"/>
          <w:sz w:val="28"/>
          <w:szCs w:val="28"/>
        </w:rPr>
        <w:t>！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644" w:right="1644" w:gutter="0" w:header="0" w:top="1440" w:footer="680" w:bottom="1440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644" w:right="1644" w:gutter="0" w:header="0" w:top="1440" w:footer="567" w:bottom="1440"/>
          <w:formProt w:val="true"/>
          <w:textDirection w:val="lrTb"/>
          <w:docGrid w:type="lines" w:linePitch="312" w:charSpace="0"/>
        </w:sectPr>
      </w:pP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组织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母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英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方网站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时间（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及相应持续时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/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  他：</w:t>
            </w:r>
            <w:r>
              <w:fldChar w:fldCharType="begin">
                <w:ffData>
                  <w:name w:val="文字9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子邮箱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号码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境内外注册分支机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办公室、代表处、研究中心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20_3413447227"/>
            <w:bookmarkStart w:id="1" w:name="__Fieldmark__20_3413447227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21_3413447227"/>
            <w:bookmarkStart w:id="3" w:name="__Fieldmark__21_3413447227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分支机构数量及分布城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1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城市：</w:t>
            </w:r>
            <w:r>
              <w:fldChar w:fldCharType="begin">
                <w:ffData>
                  <w:name w:val="文字1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分支机构数量，并标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2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：</w:t>
            </w:r>
            <w:r>
              <w:fldChar w:fldCharType="begin">
                <w:ffData>
                  <w:name w:val="文字2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053"/>
      </w:tblGrid>
      <w:tr>
        <w:trPr>
          <w:trHeight w:val="56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组织与管理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价值观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制定了几年的战略规划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separate"/>
            </w:r>
            <w:bookmarkStart w:id="4" w:name="__Fieldmark__27_3413447227"/>
            <w:bookmarkStart w:id="5" w:name="__Fieldmark__27_3413447227"/>
            <w:bookmarkEnd w:id="5"/>
            <w:r>
              <w:rPr>
                <w:rFonts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" w:name="__Fieldmark__28_3413447227"/>
            <w:bookmarkStart w:id="7" w:name="__Fieldmark__28_3413447227"/>
            <w:bookmarkEnd w:id="7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 （</w:t>
            </w:r>
            <w:r>
              <w:fldChar w:fldCharType="begin">
                <w:ffData>
                  <w:name w:val="文字9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是否为独立运行的、专门从事智库工作的机构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8" w:name="__Fieldmark__30_3413447227"/>
            <w:bookmarkStart w:id="9" w:name="__Fieldmark__30_3413447227"/>
            <w:bookmarkEnd w:id="9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10" w:name="__Fieldmark__31_3413447227"/>
            <w:bookmarkStart w:id="11" w:name="__Fieldmark__31_3413447227"/>
            <w:bookmarkEnd w:id="11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独立办公场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MS Mincho;ＭＳ 明朝"/>
                <w:szCs w:val="21"/>
              </w:rPr>
            </w:pPr>
            <w:r>
              <w:fldChar w:fldCharType="begin">
                <w:ffData>
                  <w:name w:val="选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2" w:name="__Fieldmark__32_3413447227"/>
            <w:bookmarkStart w:id="13" w:name="__Fieldmark__32_3413447227"/>
            <w:bookmarkEnd w:id="1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4" w:name="__Fieldmark__33_3413447227"/>
            <w:bookmarkStart w:id="15" w:name="__Fieldmark__33_3413447227"/>
            <w:bookmarkEnd w:id="15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有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部门设置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MS Mincho;ＭＳ 明朝"/>
                <w:szCs w:val="21"/>
              </w:rPr>
            </w:pPr>
            <w:r>
              <w:rPr>
                <w:rFonts w:ascii="宋体;SimSun" w:hAnsi="宋体;SimSun" w:cs="MS Mincho;ＭＳ 明朝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贵机构有无专门的保密管理人员及设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6" w:name="__Fieldmark__35_3413447227"/>
            <w:bookmarkStart w:id="17" w:name="__Fieldmark__35_3413447227"/>
            <w:bookmarkEnd w:id="17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8" w:name="__Fieldmark__36_3413447227"/>
            <w:bookmarkStart w:id="19" w:name="__Fieldmark__36_3413447227"/>
            <w:bookmarkEnd w:id="19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办公自动化系统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0" w:name="__Fieldmark__37_3413447227"/>
            <w:bookmarkStart w:id="21" w:name="__Fieldmark__37_3413447227"/>
            <w:bookmarkEnd w:id="21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2" w:name="__Fieldmark__38_3413447227"/>
            <w:bookmarkStart w:id="23" w:name="__Fieldmark__38_3413447227"/>
            <w:bookmarkEnd w:id="2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建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购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58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藏文献数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ascii="宋体;SimSun" w:hAnsi="宋体;SimSun" w:cs="宋体;SimSun"/>
                <w:szCs w:val="21"/>
              </w:rPr>
              <w:t>书  籍   （</w:t>
            </w:r>
            <w:r>
              <w:fldChar w:fldCharType="begin">
                <w:ffData>
                  <w:name w:val="文字9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册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报纸 （</w:t>
            </w:r>
            <w:r>
              <w:fldChar w:fldCharType="begin">
                <w:ffData>
                  <w:name w:val="文字92 Copy 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（</w:t>
            </w:r>
            <w:r>
              <w:fldChar w:fldCharType="begin">
                <w:ffData>
                  <w:name w:val="文字1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人员情况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34" w:leader="none"/>
              </w:tabs>
              <w:jc w:val="center"/>
              <w:rPr/>
            </w:pPr>
            <w:r>
              <w:fldChar w:fldCharType="begin">
                <w:ffData>
                  <w:name w:val="文字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专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/>
            </w:pPr>
            <w:r>
              <w:fldChar w:fldCharType="begin">
                <w:ffData>
                  <w:name w:val="文字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其中，相当于副高级及以上人员：</w:t>
            </w:r>
            <w:r>
              <w:fldChar w:fldCharType="begin">
                <w:ffData>
                  <w:name w:val="文字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兼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职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辅助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中留学归国人员（境外学习或工作年限不少于</w:t>
            </w:r>
            <w:r>
              <w:rPr/>
              <w:t>2</w:t>
            </w:r>
            <w:r>
              <w:rPr/>
              <w:t>年）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籍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博士学位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硕士及以上学位的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50</w:t>
            </w:r>
            <w:r>
              <w:rPr/>
              <w:t>岁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省部级决策部门任职（包括挂职）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离开贵机构到省部级决策部门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海外研究机构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在国际或地区组织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有无研究生学位授予资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4" w:name="__Fieldmark__59_3413447227"/>
            <w:bookmarkStart w:id="25" w:name="__Fieldmark__59_3413447227"/>
            <w:bookmarkEnd w:id="25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6" w:name="__Fieldmark__60_3413447227"/>
            <w:bookmarkStart w:id="27" w:name="__Fieldmark__60_3413447227"/>
            <w:bookmarkEnd w:id="27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是否提供进修机会和平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8" w:name="__Fieldmark__61_3413447227"/>
            <w:bookmarkStart w:id="29" w:name="__Fieldmark__61_3413447227"/>
            <w:bookmarkEnd w:id="29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2_3413447227"/>
            <w:bookmarkStart w:id="31" w:name="__Fieldmark__62_341344722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经  费</w:t>
            </w:r>
          </w:p>
        </w:tc>
      </w:tr>
      <w:tr>
        <w:trPr>
          <w:trHeight w:val="120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智库相关经费总额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币种：（</w:t>
            </w:r>
            <w:r>
              <w:fldChar w:fldCharType="begin">
                <w:ffData>
                  <w:name w:val="文字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3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金来源</w:t>
            </w:r>
          </w:p>
          <w:p>
            <w:pPr>
              <w:pStyle w:val="Normal"/>
              <w:rPr/>
            </w:pPr>
            <w:r>
              <w:rPr/>
              <w:t>及其占该年度智库相关经费的比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 xml:space="preserve">● </w:t>
            </w:r>
            <w:r>
              <w:rPr>
                <w:rFonts w:ascii="宋体;SimSun" w:hAnsi="宋体;SimSun" w:cs="宋体;SimSun"/>
              </w:rPr>
              <w:t>非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32" w:name="__Fieldmark__66_3413447227"/>
            <w:bookmarkStart w:id="33" w:name="__Fieldmark__66_3413447227"/>
            <w:bookmarkEnd w:id="33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本国中央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8_3413447227"/>
            <w:bookmarkStart w:id="35" w:name="__Fieldmark__68_341344722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本国地方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0_3413447227"/>
            <w:bookmarkStart w:id="37" w:name="__Fieldmark__70_341344722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政党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2_3413447227"/>
            <w:bookmarkStart w:id="39" w:name="__Fieldmark__72_341344722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外国政府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4_3413447227"/>
            <w:bookmarkStart w:id="41" w:name="__Fieldmark__74_341344722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和政府间组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fldChar w:fldCharType="begin">
                <w:ffData>
                  <w:name w:val="文字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6_3413447227"/>
            <w:bookmarkStart w:id="43" w:name="__Fieldmark__76_341344722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会费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78_3413447227"/>
            <w:bookmarkStart w:id="45" w:name="__Fieldmark__78_341344722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高校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80_3413447227"/>
            <w:bookmarkStart w:id="47" w:name="__Fieldmark__80_341344722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版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48" w:name="__Fieldmark__83_3413447227"/>
            <w:bookmarkStart w:id="49" w:name="__Fieldmark__83_3413447227"/>
            <w:bookmarkEnd w:id="49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中央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85_3413447227"/>
            <w:bookmarkStart w:id="51" w:name="__Fieldmark__85_341344722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地方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87_3413447227"/>
            <w:bookmarkStart w:id="53" w:name="__Fieldmark__87_3413447227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委托课题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9_3413447227"/>
            <w:bookmarkStart w:id="55" w:name="__Fieldmark__89_341344722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或机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比例：</w:t>
            </w:r>
            <w:r>
              <w:fldChar w:fldCharType="begin">
                <w:ffData>
                  <w:name w:val="文字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捐款</w:t>
            </w:r>
            <w:r>
              <w:rPr>
                <w:rFonts w:cs="Calibri" w:eastAsia="Calibri"/>
              </w:rPr>
              <w:t xml:space="preserve">              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56" w:name="__Fieldmark__92_3413447227"/>
            <w:bookmarkStart w:id="57" w:name="__Fieldmark__92_3413447227"/>
            <w:bookmarkEnd w:id="57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国内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94_3413447227"/>
            <w:bookmarkStart w:id="59" w:name="__Fieldmark__94_3413447227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捐助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96_3413447227"/>
            <w:bookmarkStart w:id="61" w:name="__Fieldmark__96_341344722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外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其它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>
          <w:trHeight w:val="113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税后平均年收入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专职研究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专职管理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研究成果及信息传播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2" w:name="OLE_LINK3"/>
            <w:bookmarkStart w:id="63" w:name="OLE_LINK2"/>
            <w:bookmarkStart w:id="64" w:name="_Hlk405636656"/>
            <w:r>
              <w:rPr/>
              <w:t>2017</w:t>
            </w:r>
            <w:r>
              <w:rPr/>
              <w:t>年度贵机构</w:t>
            </w:r>
            <w:bookmarkStart w:id="65" w:name="OLE_LINK15"/>
            <w:bookmarkStart w:id="66" w:name="OLE_LINK14"/>
            <w:r>
              <w:rPr/>
              <w:t>研究</w:t>
            </w:r>
            <w:bookmarkEnd w:id="62"/>
            <w:bookmarkEnd w:id="63"/>
            <w:bookmarkEnd w:id="64"/>
            <w:bookmarkEnd w:id="65"/>
            <w:bookmarkEnd w:id="66"/>
            <w:r>
              <w:rPr/>
              <w:t>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（</w:t>
            </w:r>
            <w:r>
              <w:fldChar w:fldCharType="begin">
                <w:ffData>
                  <w:name w:val="文字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与国外机构或个人合作发布学术成果总数：（</w:t>
            </w:r>
            <w:r>
              <w:fldChar w:fldCharType="begin">
                <w:ffData>
                  <w:name w:val="文字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2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人员公开发布或发表成果使用的语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  <w:r>
              <w:fldChar w:fldCharType="begin">
                <w:ffData>
                  <w:name w:val="文字50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成果的海外出版发行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7" w:name="__Fieldmark__110_3413447227"/>
            <w:bookmarkStart w:id="68" w:name="__Fieldmark__110_3413447227"/>
            <w:bookmarkEnd w:id="68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69" w:name="__Fieldmark__111_3413447227"/>
            <w:bookmarkStart w:id="70" w:name="__Fieldmark__111_3413447227"/>
            <w:bookmarkEnd w:id="7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 xml:space="preserve">     </w:t>
            </w:r>
            <w:r>
              <w:rPr>
                <w:rFonts w:ascii="MS Mincho;ＭＳ 明朝" w:hAnsi="MS Mincho;ＭＳ 明朝" w:cs="MS Mincho;ＭＳ 明朝"/>
              </w:rPr>
              <w:t>出版发行国家：</w:t>
            </w:r>
            <w:r>
              <w:fldChar w:fldCharType="begin">
                <w:ffData>
                  <w:name w:val="文字106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ascii="MS Mincho;ＭＳ 明朝" w:hAnsi="MS Mincho;ＭＳ 明朝" w:cs="MS Mincho;ＭＳ 明朝"/>
              </w:rPr>
              <w:t>语种：</w:t>
            </w:r>
            <w:r>
              <w:fldChar w:fldCharType="begin">
                <w:ffData>
                  <w:name w:val="文字107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的定期出版物</w:t>
            </w:r>
          </w:p>
          <w:p>
            <w:pPr>
              <w:pStyle w:val="Normal"/>
              <w:rPr/>
            </w:pPr>
            <w:r>
              <w:rPr/>
              <w:t>（包括纸质版和电子版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71" w:name="__Fieldmark__114_3413447227"/>
            <w:bookmarkStart w:id="72" w:name="__Fieldmark__114_3413447227"/>
            <w:bookmarkEnd w:id="72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3" w:name="__Fieldmark__115_3413447227"/>
            <w:bookmarkStart w:id="74" w:name="__Fieldmark__115_3413447227"/>
            <w:bookmarkEnd w:id="7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期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刊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报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纸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政策类内刊：</w:t>
            </w:r>
            <w:r>
              <w:rPr/>
              <w:t>（</w:t>
            </w:r>
            <w:r>
              <w:fldChar w:fldCharType="begin">
                <w:ffData>
                  <w:name w:val="文字4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上报决策部门的研究报告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9" w:leader="none"/>
              </w:tabs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文字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篇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研究成果对提升产业效益是否产生实际贡献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5" w:name="__Fieldmark__120_3413447227"/>
            <w:bookmarkStart w:id="76" w:name="__Fieldmark__120_3413447227"/>
            <w:bookmarkEnd w:id="7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选中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7" w:name="__Fieldmark__121_3413447227"/>
            <w:bookmarkStart w:id="78" w:name="__Fieldmark__121_3413447227"/>
            <w:bookmarkEnd w:id="7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信息推送服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9" w:name="__Fieldmark__122_3413447227"/>
            <w:bookmarkStart w:id="80" w:name="__Fieldmark__122_3413447227"/>
            <w:bookmarkEnd w:id="8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Style21"/>
              <w:spacing w:lineRule="auto" w:line="300"/>
              <w:ind w:hanging="0"/>
              <w:rPr/>
            </w:pPr>
            <w:r>
              <w:fldChar w:fldCharType="begin">
                <w:ffData>
                  <w:name w:val="选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1" w:name="__Fieldmark__123_3413447227"/>
            <w:bookmarkStart w:id="82" w:name="__Fieldmark__123_3413447227"/>
            <w:bookmarkEnd w:id="8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141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成果开放获取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83" w:name="__Fieldmark__124_3413447227"/>
            <w:bookmarkStart w:id="84" w:name="__Fieldmark__124_3413447227"/>
            <w:bookmarkEnd w:id="8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不提供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5" w:name="选中42"/>
            <w:bookmarkStart w:id="86" w:name="OLE_LINK21"/>
            <w:bookmarkStart w:id="87" w:name="__Fieldmark__125_3413447227"/>
            <w:bookmarkStart w:id="88" w:name="__Fieldmark__125_3413447227"/>
            <w:bookmarkEnd w:id="8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bookmarkEnd w:id="85"/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但对所有用户或对部分用户有延时</w:t>
            </w:r>
            <w:bookmarkEnd w:id="86"/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9" w:name="__Fieldmark__126_3413447227"/>
            <w:bookmarkStart w:id="90" w:name="__Fieldmark__126_3413447227"/>
            <w:bookmarkEnd w:id="9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对所有用户无延时（黄金开放获取）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官方网站年点击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更新频率</w:t>
            </w:r>
          </w:p>
          <w:p>
            <w:pPr>
              <w:pStyle w:val="Normal"/>
              <w:rPr/>
            </w:pPr>
            <w:r>
              <w:rPr/>
              <w:t>（请注明时间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（</w:t>
            </w:r>
            <w:r>
              <w:fldChar w:fldCharType="begin">
                <w:ffData>
                  <w:name w:val="文字4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</w:t>
            </w:r>
            <w:r>
              <w:fldChar w:fldCharType="begin">
                <w:ffData>
                  <w:name w:val="文字1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次</w:t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内容包括</w:t>
            </w:r>
          </w:p>
          <w:p>
            <w:pPr>
              <w:pStyle w:val="Normal"/>
              <w:rPr/>
            </w:pPr>
            <w:r>
              <w:rPr/>
              <w:t>（可多选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选中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1" w:name="__Fieldmark__130_3413447227"/>
            <w:bookmarkStart w:id="92" w:name="__Fieldmark__130_3413447227"/>
            <w:bookmarkEnd w:id="9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机构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131_3413447227"/>
            <w:bookmarkStart w:id="94" w:name="__Fieldmark__131_3413447227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人员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132_3413447227"/>
            <w:bookmarkStart w:id="96" w:name="__Fieldmark__132_3413447227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研究成果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133_3413447227"/>
            <w:bookmarkStart w:id="98" w:name="__Fieldmark__133_3413447227"/>
            <w:bookmarkEnd w:id="9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机构活动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语言版本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文字44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贵机构</w:t>
            </w:r>
            <w:r>
              <w:rPr>
                <w:rFonts w:ascii="宋体;SimSun" w:hAnsi="宋体;SimSun" w:cs="宋体;SimSun"/>
                <w:kern w:val="0"/>
                <w:szCs w:val="21"/>
              </w:rPr>
              <w:t>被国外智库官方网站链接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个</w:t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媒体传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9" w:name="__Fieldmark__136_3413447227"/>
            <w:bookmarkStart w:id="100" w:name="__Fieldmark__136_3413447227"/>
            <w:bookmarkEnd w:id="10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szCs w:val="21"/>
              </w:rPr>
              <w:t>在国内国家级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总次数</w:t>
            </w:r>
            <w:r>
              <w:rPr/>
              <w:t>（</w:t>
            </w:r>
            <w:r>
              <w:fldChar w:fldCharType="begin">
                <w:ffData>
                  <w:name w:val="文字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139_3413447227"/>
            <w:bookmarkStart w:id="102" w:name="__Fieldmark__139_3413447227"/>
            <w:bookmarkEnd w:id="10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在境外</w:t>
            </w:r>
            <w:r>
              <w:rPr>
                <w:szCs w:val="21"/>
              </w:rPr>
              <w:t>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的总次数</w:t>
            </w:r>
            <w:r>
              <w:rPr/>
              <w:t>（</w:t>
            </w:r>
            <w:r>
              <w:fldChar w:fldCharType="begin">
                <w:ffData>
                  <w:name w:val="文字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03" w:name="__Fieldmark__142_3413447227"/>
            <w:bookmarkStart w:id="104" w:name="__Fieldmark__142_3413447227"/>
            <w:bookmarkEnd w:id="10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使用</w:t>
            </w:r>
            <w:r>
              <w:rPr>
                <w:szCs w:val="21"/>
              </w:rPr>
              <w:t>新媒体发表政策性观点总次数</w:t>
            </w:r>
            <w:r>
              <w:rPr/>
              <w:t>（</w:t>
            </w:r>
            <w:r>
              <w:fldChar w:fldCharType="begin">
                <w:ffData>
                  <w:name w:val="文字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活动及公共关系</w:t>
            </w:r>
          </w:p>
        </w:tc>
      </w:tr>
      <w:tr>
        <w:trPr>
          <w:trHeight w:val="113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贵机构参与或服务国家重大外事活动的总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级别（</w:t>
            </w:r>
            <w:r>
              <w:fldChar w:fldCharType="begin">
                <w:ffData>
                  <w:name w:val="文字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次数（</w:t>
            </w:r>
            <w:r>
              <w:fldChar w:fldCharType="begin">
                <w:ffData>
                  <w:name w:val="文字4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参与政策咨询的方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05" w:name="__Fieldmark__146_3413447227"/>
            <w:bookmarkStart w:id="106" w:name="__Fieldmark__146_3413447227"/>
            <w:bookmarkEnd w:id="10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承接委托研究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148_3413447227"/>
            <w:bookmarkStart w:id="108" w:name="__Fieldmark__148_3413447227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策咨询（含咨政座谈会、授课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150_3413447227"/>
            <w:bookmarkStart w:id="110" w:name="__Fieldmark__150_3413447227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政策制定（含文件起草、前期研究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1" w:name="__Fieldmark__152_3413447227"/>
            <w:bookmarkStart w:id="112" w:name="__Fieldmark__152_3413447227"/>
            <w:bookmarkEnd w:id="11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咨政报告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154_3413447227"/>
            <w:bookmarkStart w:id="114" w:name="__Fieldmark__154_3413447227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政类定期出版物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ind w:firstLine="525"/>
              <w:jc w:val="left"/>
              <w:rPr/>
            </w:pPr>
            <w:r>
              <w:rPr/>
              <w:t>比例：</w:t>
            </w:r>
            <w:r>
              <w:fldChar w:fldCharType="begin">
                <w:ffData>
                  <w:name w:val="文字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211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提供干部培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56"/>
              <w:rPr/>
            </w:pPr>
            <w:r>
              <w:fldChar w:fldCharType="begin">
                <w:ffData>
                  <w:name w:val="选中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5" w:name="__Fieldmark__156_3413447227"/>
            <w:bookmarkStart w:id="116" w:name="__Fieldmark__156_3413447227"/>
            <w:bookmarkEnd w:id="11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264"/>
              <w:rPr/>
            </w:pPr>
            <w:r>
              <w:fldChar w:fldCharType="begin">
                <w:ffData>
                  <w:name w:val="选中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157_3413447227"/>
            <w:bookmarkStart w:id="118" w:name="__Fieldmark__157_3413447227"/>
            <w:bookmarkEnd w:id="11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/>
              </w:rPr>
              <w:t>学员涵盖：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职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最高级别：</w:t>
            </w:r>
            <w:r>
              <w:fldChar w:fldCharType="begin">
                <w:ffData>
                  <w:name w:val="文字78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党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79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MS Gothic;ＭＳ ゴシック" w:hAnsi="MS Gothic;ＭＳ ゴシック" w:cs="MS Gothic;ＭＳ ゴシック"/>
              </w:rPr>
              <w:t>国别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8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112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负责维护与政府、学术机构、媒体、企业、国外机构关系的专职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19" w:name="__Fieldmark__161_3413447227"/>
            <w:bookmarkStart w:id="120" w:name="__Fieldmark__161_3413447227"/>
            <w:bookmarkEnd w:id="12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1" w:name="__Fieldmark__162_3413447227"/>
            <w:bookmarkStart w:id="122" w:name="__Fieldmark__162_3413447227"/>
            <w:bookmarkEnd w:id="12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开展公益项目的总数及参与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总数（</w:t>
            </w:r>
            <w:r>
              <w:fldChar w:fldCharType="begin">
                <w:ffData>
                  <w:name w:val="文字9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人次（</w:t>
            </w:r>
            <w:r>
              <w:fldChar w:fldCharType="begin">
                <w:ffData>
                  <w:name w:val="文字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31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举办国家级学术研讨会、圆桌会议、论坛等的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内会议：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际会议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23" w:name="OLE_LINK24"/>
            <w:bookmarkStart w:id="124" w:name="OLE_LINK23"/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有无在国外举办学术研讨会、圆桌会议、论坛等</w:t>
            </w:r>
            <w:bookmarkEnd w:id="123"/>
            <w:bookmarkEnd w:id="124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5" w:name="__Fieldmark__172_3413447227"/>
            <w:bookmarkStart w:id="126" w:name="__Fieldmark__172_3413447227"/>
            <w:bookmarkEnd w:id="12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7" w:name="__Fieldmark__173_3413447227"/>
            <w:bookmarkStart w:id="128" w:name="__Fieldmark__173_3413447227"/>
            <w:bookmarkEnd w:id="12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171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</w:t>
            </w:r>
            <w:bookmarkStart w:id="129" w:name="OLE_LINK26"/>
            <w:bookmarkStart w:id="130" w:name="OLE_LINK25"/>
            <w:r>
              <w:rPr/>
              <w:t>贵机构开展国际学术访问交流的总人次</w:t>
            </w:r>
            <w:bookmarkEnd w:id="129"/>
            <w:bookmarkEnd w:id="130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出访国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接待来访（</w:t>
            </w:r>
            <w:r>
              <w:fldChar w:fldCharType="begin">
                <w:ffData>
                  <w:name w:val="文字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7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开展国际合作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作开展联合研究项目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>
                <w:szCs w:val="21"/>
              </w:rPr>
              <w:t>其中持续三年及以上项目（</w:t>
            </w:r>
            <w:r>
              <w:fldChar w:fldCharType="begin">
                <w:ffData>
                  <w:name w:val="文字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办研究机构、智库合作平台</w:t>
            </w:r>
          </w:p>
          <w:p>
            <w:pPr>
              <w:pStyle w:val="Normal"/>
              <w:spacing w:lineRule="auto" w:line="264" w:before="0" w:after="156"/>
              <w:ind w:firstLine="42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订合作协议的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研究人员在国际会议上发表主旨演讲的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文字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次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eastAsia="楷体" w:cs="楷体" w:ascii="楷体" w:hAnsi="楷体"/>
                <w:b/>
                <w:sz w:val="32"/>
                <w:szCs w:val="30"/>
              </w:rPr>
              <w:t>“</w:t>
            </w:r>
            <w:r>
              <w:rPr>
                <w:rFonts w:ascii="楷体" w:hAnsi="楷体" w:cs="楷体" w:eastAsia="楷体"/>
                <w:b/>
                <w:sz w:val="32"/>
                <w:szCs w:val="30"/>
              </w:rPr>
              <w:t>一带一路”相关研究</w:t>
            </w:r>
          </w:p>
        </w:tc>
      </w:tr>
      <w:tr>
        <w:trPr>
          <w:trHeight w:val="170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/>
              <w:t>贵机构全年的研究成果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一带一路”的相关度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1" w:name="__Fieldmark__183_3413447227"/>
            <w:bookmarkStart w:id="132" w:name="__Fieldmark__183_3413447227"/>
            <w:bookmarkEnd w:id="13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原则上只从事“一带一路”相关研究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3" w:name="__Fieldmark__184_3413447227"/>
            <w:bookmarkStart w:id="134" w:name="__Fieldmark__184_3413447227"/>
            <w:bookmarkEnd w:id="13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以“一带一路”研究为主要方向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fldChar w:fldCharType="begin">
                <w:ffData>
                  <w:name w:val="选中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5" w:name="__Fieldmark__185_3413447227"/>
            <w:bookmarkStart w:id="136" w:name="__Fieldmark__185_3413447227"/>
            <w:bookmarkEnd w:id="13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兼顾</w:t>
            </w:r>
            <w:r>
              <w:rPr/>
              <w:t>“一带一路”相关研究，还有其他研究领域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186_3413447227"/>
            <w:bookmarkStart w:id="138" w:name="__Fieldmark__186_3413447227"/>
            <w:bookmarkEnd w:id="13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没有“一带一路”相关研究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/>
              <w:t>贵机构在“一带一路”相关研究中的重点关注领域（可多选或添加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9" w:name="__Fieldmark__187_3413447227"/>
            <w:bookmarkStart w:id="140" w:name="__Fieldmark__187_3413447227"/>
            <w:bookmarkEnd w:id="14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经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188_3413447227"/>
            <w:bookmarkStart w:id="142" w:name="__Fieldmark__188_3413447227"/>
            <w:bookmarkEnd w:id="142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政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3" w:name="__Fieldmark__189_3413447227"/>
            <w:bookmarkStart w:id="144" w:name="__Fieldmark__189_3413447227"/>
            <w:bookmarkEnd w:id="144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安全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190_3413447227"/>
            <w:bookmarkStart w:id="146" w:name="__Fieldmark__190_3413447227"/>
            <w:bookmarkEnd w:id="146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国际关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7" w:name="__Fieldmark__191_3413447227"/>
            <w:bookmarkStart w:id="148" w:name="__Fieldmark__191_3413447227"/>
            <w:bookmarkEnd w:id="148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生态文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</w:rPr>
              <w:t>其它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（</w:t>
            </w:r>
            <w:r>
              <w:fldChar w:fldCharType="begin">
                <w:ffData>
                  <w:name w:val="文字117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55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“一带一路”相关研究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中译外（</w:t>
            </w:r>
            <w:r>
              <w:fldChar w:fldCharType="begin">
                <w:ffData>
                  <w:name w:val="文字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外译中（</w:t>
            </w:r>
            <w:r>
              <w:fldChar w:fldCharType="begin">
                <w:ffData>
                  <w:name w:val="文字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>
                <w:rFonts w:ascii="MS Mincho;ＭＳ 明朝" w:hAnsi="MS Mincho;ＭＳ 明朝" w:cs="MS Mincho;ＭＳ 明朝"/>
              </w:rPr>
              <w:t>政策类内刊</w:t>
            </w:r>
            <w:r>
              <w:rPr/>
              <w:t>：（</w:t>
            </w:r>
            <w:r>
              <w:fldChar w:fldCharType="begin">
                <w:ffData>
                  <w:name w:val="文字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color w:val="C00000"/>
          <w:sz w:val="32"/>
          <w:szCs w:val="30"/>
        </w:rPr>
      </w:pPr>
      <w:r>
        <w:rPr>
          <w:rFonts w:ascii="黑体;SimHei" w:hAnsi="黑体;SimHei" w:cs="黑体;SimHei" w:eastAsia="黑体;SimHei"/>
          <w:b/>
          <w:color w:val="C00000"/>
          <w:sz w:val="32"/>
          <w:szCs w:val="30"/>
        </w:rPr>
        <w:t>【补充材料】（请以附件方式提供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楷体"/>
          <w:color w:val="C00000"/>
          <w:sz w:val="28"/>
          <w:szCs w:val="28"/>
        </w:rPr>
      </w:pPr>
      <w:r>
        <w:rPr>
          <w:rFonts w:ascii="楷体" w:hAnsi="楷体" w:cs="楷体" w:eastAsia="楷体"/>
          <w:color w:val="C00000"/>
          <w:sz w:val="28"/>
          <w:szCs w:val="28"/>
        </w:rPr>
        <w:t>贵机构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在项目管理、财务、人事、保密制度等方面的制度文件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宋体;SimSun"/>
          <w:color w:val="C00000"/>
          <w:kern w:val="0"/>
          <w:sz w:val="28"/>
          <w:szCs w:val="28"/>
        </w:rPr>
      </w:pP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贵机构</w:t>
      </w:r>
      <w:r>
        <w:rPr>
          <w:rFonts w:eastAsia="楷体" w:cs="宋体;SimSun" w:ascii="楷体" w:hAnsi="楷体"/>
          <w:color w:val="C00000"/>
          <w:kern w:val="0"/>
          <w:sz w:val="28"/>
          <w:szCs w:val="28"/>
        </w:rPr>
        <w:t>2017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年度的年报。</w:t>
      </w:r>
    </w:p>
    <w:sectPr>
      <w:type w:val="continuous"/>
      <w:pgSz w:w="11906" w:h="16838"/>
      <w:pgMar w:left="1644" w:right="1644" w:gutter="0" w:header="0" w:top="1440" w:footer="567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  <w:lang w:val="zh-CN"/>
      </w:rPr>
    </w:pPr>
    <w:r>
      <w:rPr>
        <w:rFonts w:eastAsia="Calibri" w:cs="Calibri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尾注文本 Char"/>
    <w:basedOn w:val="Style14"/>
    <w:qFormat/>
    <w:rPr/>
  </w:style>
  <w:style w:type="character" w:styleId="Char5">
    <w:name w:val="批注主题 Char"/>
    <w:qFormat/>
    <w:rPr>
      <w:b/>
      <w:bCs/>
    </w:rPr>
  </w:style>
  <w:style w:type="character" w:styleId="Char6">
    <w:name w:val="批注框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占位符文本"/>
    <w:qFormat/>
    <w:rPr>
      <w:color w:val="808080"/>
    </w:rPr>
  </w:style>
  <w:style w:type="character" w:styleId="Style17">
    <w:name w:val="明显参考"/>
    <w:qFormat/>
    <w:rPr>
      <w:b/>
      <w:bCs/>
      <w:smallCaps/>
      <w:color w:val="C0504D"/>
      <w:spacing w:val="5"/>
      <w:u w:val="single"/>
    </w:rPr>
  </w:style>
  <w:style w:type="character" w:styleId="1">
    <w:name w:val="样式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pj.cssn.cn/xspj/qwfb/201806/t20180621_4373845.shtml" TargetMode="External"/><Relationship Id="rId3" Type="http://schemas.openxmlformats.org/officeDocument/2006/relationships/hyperlink" Target="mailto:cechss-tt@cass.org.cn" TargetMode="External"/><Relationship Id="rId4" Type="http://schemas.openxmlformats.org/officeDocument/2006/relationships/hyperlink" Target="mailto:cechss-tt@cass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25:00Z</dcterms:created>
  <dc:creator>lxx</dc:creator>
  <dc:description/>
  <cp:keywords/>
  <dc:language>en-US</dc:language>
  <cp:lastModifiedBy>王彦超</cp:lastModifiedBy>
  <cp:lastPrinted>2019-02-15T14:10:00Z</cp:lastPrinted>
  <dcterms:modified xsi:type="dcterms:W3CDTF">2019-02-15T06:10:00Z</dcterms:modified>
  <cp:revision>12</cp:revision>
  <dc:subject/>
  <dc:title/>
</cp:coreProperties>
</file>