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山西省社会科学院</w:t>
      </w:r>
      <w:r>
        <w:rPr>
          <w:rFonts w:eastAsia="黑体;SimHei" w:ascii="黑体;SimHei" w:hAnsi="黑体;SimHei"/>
          <w:b/>
          <w:sz w:val="32"/>
          <w:szCs w:val="32"/>
        </w:rPr>
        <w:t>201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ascii="黑体;SimHei" w:hAnsi="黑体;SimHei" w:eastAsia="黑体;SimHei"/>
          <w:b/>
          <w:sz w:val="32"/>
          <w:szCs w:val="32"/>
        </w:rPr>
        <w:t>年度后期资助</w:t>
      </w:r>
      <w:r>
        <w:rPr>
          <w:rFonts w:ascii="黑体;SimHei" w:hAnsi="黑体;SimHei" w:eastAsia="黑体;SimHei"/>
          <w:b/>
          <w:sz w:val="32"/>
          <w:szCs w:val="32"/>
        </w:rPr>
        <w:t>课题</w:t>
      </w:r>
      <w:r>
        <w:rPr>
          <w:rFonts w:ascii="黑体;SimHei" w:hAnsi="黑体;SimHei" w:eastAsia="黑体;SimHei"/>
          <w:b/>
          <w:sz w:val="32"/>
          <w:szCs w:val="32"/>
        </w:rPr>
        <w:t>名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经济类（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项）</w:t>
      </w:r>
    </w:p>
    <w:tbl>
      <w:tblPr>
        <w:tblW w:w="900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264"/>
        <w:gridCol w:w="1620"/>
        <w:gridCol w:w="1440"/>
        <w:gridCol w:w="1265"/>
      </w:tblGrid>
      <w:tr>
        <w:trPr>
          <w:trHeight w:val="6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鉴定等级</w:t>
            </w:r>
          </w:p>
        </w:tc>
      </w:tr>
      <w:tr>
        <w:trPr>
          <w:trHeight w:val="6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YHQ20160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供给侧结构性视角下山西企业降低成本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YHQ20160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西工业经济发展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源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永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YHQ20160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我国综改区、试验区改革经验及对山西的启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YHQ20160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西农业供给侧结构性改革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旭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YHQ20160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级诊疗体系中的公立医院功能定位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秀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YHQ20160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于全国能源形势分析的我省能源行业发展建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源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YHQ20160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西新兴产业供给侧改革路径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晓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YHQ2016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全金融管理和风控机制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花永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文史类</w:t>
      </w:r>
      <w:r>
        <w:rPr/>
        <w:t>（</w:t>
      </w:r>
      <w:r>
        <w:rPr/>
        <w:t>7</w:t>
      </w:r>
      <w:r>
        <w:rPr/>
        <w:t>项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3998"/>
        <w:gridCol w:w="1276"/>
        <w:gridCol w:w="992"/>
        <w:gridCol w:w="1307"/>
      </w:tblGrid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持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鉴定等级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0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西阳泉方言两字组词语连续变调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瑞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1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代山西社会变迁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俊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1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一带一路”助筑华文世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泰华文学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1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西地方饮食文化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晋商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1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荀子治国理政思想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文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1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始迁祖在谱牒文化中的重要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谱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1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西中高职教育衔接现状及对策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维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  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综合类</w:t>
      </w:r>
      <w:r>
        <w:rPr/>
        <w:t>（</w:t>
      </w:r>
      <w:r>
        <w:rPr/>
        <w:t>15</w:t>
      </w:r>
      <w:r>
        <w:rPr/>
        <w:t>项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3573"/>
        <w:gridCol w:w="1559"/>
        <w:gridCol w:w="1181"/>
        <w:gridCol w:w="1260"/>
      </w:tblGrid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单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鉴定等级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旅产业与资源型地区的转型综改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青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行先试授权立法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建政法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万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立法后评估制度与山西实践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建政法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华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西省农村留守儿童问题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  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西省流动人口卫生计生公共服务模式创新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柏  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统家训的现代文化价值探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单生活：构建一种绿色生活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文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前农村留守老人生存状况调查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2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中山民生思想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建政法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勋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形势下改善党群关系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维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  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2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动模式、影响因素及人口效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淑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2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岗煤业有限公司企业发展调研报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研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秀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2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数据时代我国公共图书馆免费开放对策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树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2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守儿童需求与社会服务质性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志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63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HQ20163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西城乡居民教育消费需求与能力调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培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12:00Z</dcterms:created>
  <dc:creator>User</dc:creator>
  <dc:description/>
  <cp:keywords/>
  <dc:language>en-US</dc:language>
  <cp:lastModifiedBy>admin</cp:lastModifiedBy>
  <dcterms:modified xsi:type="dcterms:W3CDTF">2016-12-05T03:35:00Z</dcterms:modified>
  <cp:revision>2</cp:revision>
  <dc:subject/>
  <dc:title>山西省社会科学院2016年度后期资助课题名单</dc:title>
</cp:coreProperties>
</file>