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7"/>
          <w:kern w:val="0"/>
          <w:sz w:val="48"/>
          <w:szCs w:val="48"/>
        </w:rPr>
        <w:t>中文核心期刊目录</w:t>
      </w:r>
      <w:r>
        <w:rPr>
          <w:rFonts w:ascii="宋体;SimSun" w:hAnsi="宋体;SimSun" w:cs="宋体;SimSun"/>
          <w:b/>
          <w:bCs/>
          <w:spacing w:val="7"/>
          <w:kern w:val="0"/>
          <w:sz w:val="32"/>
          <w:szCs w:val="32"/>
        </w:rPr>
        <w:t>（</w:t>
      </w:r>
      <w:r>
        <w:rPr>
          <w:rFonts w:cs="宋体;SimSun" w:ascii="宋体;SimSun" w:hAnsi="宋体;SimSun"/>
          <w:b/>
          <w:bCs/>
          <w:spacing w:val="7"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pacing w:val="7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pacing w:val="7"/>
          <w:kern w:val="0"/>
          <w:sz w:val="32"/>
          <w:szCs w:val="32"/>
        </w:rPr>
        <w:t>年版）</w:t>
      </w:r>
    </w:p>
    <w:p>
      <w:pPr>
        <w:pStyle w:val="Normal"/>
        <w:widowControl/>
        <w:shd w:fill="FFFFFF" w:val="clear"/>
        <w:snapToGrid w:val="false"/>
        <w:rPr>
          <w:rFonts w:ascii="宋体;SimSun" w:hAnsi="宋体;SimSun" w:cs="宋体;SimSun"/>
          <w:b/>
          <w:b/>
          <w:bCs/>
          <w:spacing w:val="7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7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7"/>
          <w:kern w:val="0"/>
          <w:sz w:val="27"/>
          <w:szCs w:val="27"/>
        </w:rPr>
        <w:t>第一编</w:t>
      </w:r>
      <w:r>
        <w:rPr>
          <w:rFonts w:ascii="宋体;SimSun" w:hAnsi="宋体;SimSun" w:cs="宋体;SimSun"/>
          <w:b/>
          <w:bCs/>
          <w:spacing w:val="7"/>
          <w:kern w:val="0"/>
          <w:sz w:val="48"/>
          <w:szCs w:val="48"/>
        </w:rPr>
        <w:t> </w:t>
      </w:r>
      <w:r>
        <w:rPr>
          <w:rFonts w:ascii="宋体;SimSun" w:hAnsi="宋体;SimSun" w:cs="宋体;SimSun"/>
          <w:b/>
          <w:bCs/>
          <w:spacing w:val="7"/>
          <w:kern w:val="0"/>
          <w:sz w:val="27"/>
          <w:szCs w:val="27"/>
        </w:rPr>
        <w:t>哲学、社会学、政治、法律类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b/>
          <w:b/>
          <w:bCs/>
          <w:spacing w:val="7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7"/>
          <w:kern w:val="0"/>
          <w:sz w:val="8"/>
          <w:szCs w:val="8"/>
        </w:rPr>
        <w:t>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b/>
          <w:b/>
          <w:bCs/>
          <w:spacing w:val="7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7"/>
          <w:kern w:val="0"/>
          <w:sz w:val="48"/>
          <w:szCs w:val="48"/>
        </w:rPr>
        <w:t>                                              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7291"/>
      </w:tblGrid>
      <w:tr>
        <w:trPr>
          <w:trHeight w:val="5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综合性人文、社会科学</w:t>
            </w:r>
          </w:p>
        </w:tc>
        <w:tc>
          <w:tcPr>
            <w:tcW w:w="7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科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．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吉林大学社会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中师范大学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海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史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山大学学报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厦门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师范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陕西师范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学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是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哲社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社会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师大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与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师大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师范大学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州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学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海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台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科学院研究生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辑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政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论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疆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鲁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校理论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州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4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内蒙古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西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师范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B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B9)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哲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科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动态 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科学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哲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发展与教育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哲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伦理学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文明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易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哲学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子研究　  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B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宗教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文化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穆斯林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道教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C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统计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统计与管理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统计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与决策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C9l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社会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 　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C9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口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口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口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学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C9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管理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管理科学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C9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才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C9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族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民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民族丛刊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民族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民族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回族研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科版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民族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７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际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国际关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政治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观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交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与社会主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国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问题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亚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俄罗斯中亚东欧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亚非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社会主义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理论动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日本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亚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北亚论坛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阿拉伯世界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０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, D4, D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，Ａ 中国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行政管理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治学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与现实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与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行政学院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克思主义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公共管理学报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月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社会主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色社会主义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中央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党政干部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党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视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探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时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天津市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的文献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行政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瞭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泽东思想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侨华人历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福建省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浙江省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劳动关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行政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社会主义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建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政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D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法律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商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法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律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外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制与社会发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比较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治与法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行政法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刑事法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省政法管理干部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政法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律适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肃政法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检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知识产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检察官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法学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ascii="宋体;SimSun" w:hAnsi="宋体;SimSun" w:cs="宋体;SimSun"/>
          <w:b/>
          <w:bCs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spacing w:val="7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7"/>
          <w:kern w:val="0"/>
          <w:sz w:val="48"/>
          <w:szCs w:val="48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7"/>
          <w:kern w:val="0"/>
          <w:sz w:val="28"/>
          <w:szCs w:val="28"/>
        </w:rPr>
        <w:t>第二编　　经</w:t>
      </w:r>
      <w:r>
        <w:rPr>
          <w:rFonts w:ascii="宋体;SimSun" w:hAnsi="宋体;SimSun" w:cs="宋体;SimSun"/>
          <w:b/>
          <w:bCs/>
          <w:spacing w:val="7"/>
          <w:kern w:val="0"/>
          <w:sz w:val="48"/>
          <w:szCs w:val="48"/>
        </w:rPr>
        <w:t> </w:t>
      </w:r>
      <w:r>
        <w:rPr>
          <w:rFonts w:ascii="宋体;SimSun" w:hAnsi="宋体;SimSun" w:cs="宋体;SimSun"/>
          <w:b/>
          <w:bCs/>
          <w:spacing w:val="7"/>
          <w:kern w:val="0"/>
          <w:sz w:val="28"/>
          <w:szCs w:val="28"/>
        </w:rPr>
        <w:t>济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b/>
          <w:b/>
          <w:bCs/>
          <w:spacing w:val="7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7"/>
          <w:kern w:val="0"/>
          <w:sz w:val="48"/>
          <w:szCs w:val="48"/>
        </w:rPr>
        <w:t>                                                        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1"/>
        <w:gridCol w:w="7375"/>
      </w:tblGrid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F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综合性经济科学</w:t>
            </w:r>
          </w:p>
        </w:tc>
        <w:tc>
          <w:tcPr>
            <w:tcW w:w="7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动态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科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财经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经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科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财经政法大学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西财经大学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纵横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财经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财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社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商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经纬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经贸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财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财经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首都经济贸易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财经大学学报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） 世界经济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社会体制比较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经济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经济评论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文汇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日本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经济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论坛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0,F12,F2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23,F27)</w:t>
            </w: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中国经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济计划与管理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世界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经济技术经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经济史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改革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理论与经济管理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口、资源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资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宏观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经济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资源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发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经济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域研究与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劳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流通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江流域资源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力资源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运筹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流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研究参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体制改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消费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态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城市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发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F2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会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、审计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会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会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注册会计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会计之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会通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务与会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立信会计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与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内部审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F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农业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经济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经济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地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观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技术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现代化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地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经济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农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研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土资源科技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经济问题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业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4/F6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2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，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59)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业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业经济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管理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科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工程与管理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业经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经济　　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工程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现代化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技术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与管理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企业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经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226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旅游经济类学刊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学刊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F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贸易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问题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贸经济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经济与管理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贸探索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商务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合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价格理论与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商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贸易组织动态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对外经贸实务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价格月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时代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F8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政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.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务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涉外税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财经大学学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务与经济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方财政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论丛 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问题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财政 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F82/F8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货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金融、银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保险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金融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证券市场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金融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金融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理论与实践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理论与实践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金融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与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金融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金融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金融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银行家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征信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金融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ascii="宋体;SimSun" w:hAnsi="宋体;SimSun" w:cs="宋体;SimSun"/>
          <w:b/>
          <w:bCs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7"/>
          <w:kern w:val="0"/>
          <w:sz w:val="28"/>
          <w:szCs w:val="28"/>
        </w:rPr>
        <w:t>第三编      文化、教育、历史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7"/>
          <w:kern w:val="0"/>
          <w:sz w:val="48"/>
          <w:szCs w:val="48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7"/>
        <w:gridCol w:w="133"/>
        <w:gridCol w:w="6986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0/G2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化理论、新闻事业类</w:t>
            </w:r>
          </w:p>
        </w:tc>
        <w:tc>
          <w:tcPr>
            <w:tcW w:w="7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新闻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与传播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传播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记者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传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记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传媒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战线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青年记者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与写作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2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广播、电视事业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广播电视学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2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版事业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期刊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之友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发行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出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编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与出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广角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读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出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G2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图书馆事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信息事业类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图书馆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工作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杂志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知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理论与实践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图书情报技术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情报资料工作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理论与实践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工作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版》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与情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G2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档案学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档案学通讯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学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档案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档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与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档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档案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台世界 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G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管理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论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软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与发展管理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管理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进步与对策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管理研究  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育学、教师事业、师范教育、教师教育类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比较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华大学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与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师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全球教育展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教育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化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电化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学术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校党建与思想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理论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内蒙古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财会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G6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前教育、幼儿教育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初等教育、中等教育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综合类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程、教材、教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研究与实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月刊中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教育科研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中小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小学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中小学教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政治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政治教学参考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思想政治课教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学语文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文建设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语文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外语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学外语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学英语教学与研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历史、地理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地理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教育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数学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物理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学物理教学参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教师教学研究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化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教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生物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教育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发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高等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高教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位与研究生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高教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工程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大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黑龙江高教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教育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学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7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7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业技术教育、自学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殊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与职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业技术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农业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职业技术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教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成人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远程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G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体育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体育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体育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与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文化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体育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首都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阳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H0/H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语言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汉语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中国少数民族语言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文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语言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翻译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汉语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教学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汉语学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文字应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语文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文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汉语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汉语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翻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修辞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翻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辞书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H3/H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外国语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界 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外语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与外语教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外国语学院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电化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文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外语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I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I3/I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世界文学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评论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文学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外国文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文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华文文学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I0,I20,I2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学理论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遗产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作家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现代文学研究丛刊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理论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比较文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迅研究月刊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文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理论与批评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楼梦学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说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小说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文坛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文学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文学研究   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文学史料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争鸣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I21/I2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I2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 中国文学作品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收获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文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文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说月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创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文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作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小说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芙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诗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江文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芒种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作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短篇小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创作品版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J2/J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艺术（除绘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影电视艺术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百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艺术评论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J2/J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绘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艺美术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装饰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术观察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与设计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美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美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苑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J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音乐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音乐学院学报 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舞蹈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舞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舞蹈学院学报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戏剧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曲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文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戏剧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戏剧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舞台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戏剧　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京剧 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剧本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影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视艺术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电影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影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电影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电影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视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影新作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影文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电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K85,K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历史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除文物考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代史研究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学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理论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历史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日战争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集刊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化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国档案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史学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史地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文化论坛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档案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籍整理研究学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拉丁美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典籍与文化 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域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学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藏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藏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K8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物考古</w:t>
            </w:r>
          </w:p>
        </w:tc>
        <w:tc>
          <w:tcPr>
            <w:tcW w:w="7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与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原文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故宫博物院院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文化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学辑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国家博物馆馆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物保护与考古科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农业考古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考古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文物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ascii="宋体;SimSun" w:hAnsi="宋体;SimSun" w:cs="宋体;SimSun"/>
          <w:b/>
          <w:bCs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spacing w:val="7"/>
          <w:kern w:val="0"/>
          <w:sz w:val="24"/>
        </w:rPr>
      </w:pPr>
      <w:r>
        <w:rPr>
          <w:rFonts w:cs="宋体;SimSun" w:ascii="宋体;SimSun" w:hAnsi="宋体;SimSun"/>
          <w:b/>
          <w:bCs/>
          <w:spacing w:val="7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32:00Z</dcterms:created>
  <dc:creator>User</dc:creator>
  <dc:description/>
  <cp:keywords/>
  <dc:language>en-US</dc:language>
  <cp:lastModifiedBy>User</cp:lastModifiedBy>
  <cp:lastPrinted>2012-08-09T13:27:00Z</cp:lastPrinted>
  <dcterms:modified xsi:type="dcterms:W3CDTF">2013-07-31T02:58:00Z</dcterms:modified>
  <cp:revision>4</cp:revision>
  <dc:subject/>
  <dc:title>中文核心期刊目录（2011年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