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吉林省社会科学院优秀论文奖励规定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24"/>
          <w:szCs w:val="36"/>
        </w:rPr>
      </w:pPr>
      <w:r>
        <w:rPr>
          <w:rFonts w:eastAsia="黑体;SimHei" w:ascii="黑体;SimHei" w:hAnsi="黑体;SimHei"/>
          <w:spacing w:val="20"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为鼓励科研人员多出精品力作，形成一定的学科优势，提高其学术地位，借鉴其他单位的经验，结合我院实际，修订《吉林省社会科学院优秀论文奖励规定》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一、奖励范围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奖励论文包括较高学术价值的学术论文和较高应用价值的研究报告、咨询建议、规划方案和影像资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奖励论文作者（第一署名）必须是我院工作人员（不包括停薪留职人员）及离退休人员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奖励成果发表时间截至每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日（以实物为准）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奖励等级、类别与金额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优秀论文奖励属院级奖项，分为特等奖、一等奖、二等奖。（奖励等级标准详见附录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奖励包括发表奖、转载奖、采纳奖三个类别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奖励金额为特等奖</w:t>
      </w:r>
      <w:r>
        <w:rPr>
          <w:rFonts w:eastAsia="仿宋_GB2312" w:ascii="仿宋_GB2312" w:hAnsi="仿宋_GB2312"/>
          <w:sz w:val="24"/>
        </w:rPr>
        <w:t>1.5</w:t>
      </w:r>
      <w:r>
        <w:rPr>
          <w:rFonts w:ascii="仿宋_GB2312" w:hAnsi="仿宋_GB2312" w:eastAsia="仿宋_GB2312"/>
          <w:sz w:val="24"/>
        </w:rPr>
        <w:t>万元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篇；一等奖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万元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篇；二等奖</w:t>
      </w:r>
      <w:r>
        <w:rPr>
          <w:rFonts w:eastAsia="仿宋_GB2312" w:ascii="仿宋_GB2312" w:hAnsi="仿宋_GB2312"/>
          <w:sz w:val="24"/>
        </w:rPr>
        <w:t>0.3</w:t>
      </w:r>
      <w:r>
        <w:rPr>
          <w:rFonts w:ascii="仿宋_GB2312" w:hAnsi="仿宋_GB2312" w:eastAsia="仿宋_GB2312"/>
          <w:sz w:val="24"/>
        </w:rPr>
        <w:t>万元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篇。各年度奖励金额，可根据具体年份进行浮动，由院长办公会研究确定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奖励组织和程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优秀论文奖励每年一次，由科研管理处组织实施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优秀论文奖励程序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各部门学术秘书汇总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各部门负责人签署意见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科研处复核汇总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院长办公会审定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奖励名单公示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颁发《吉林省社会科学院优秀论文奖励证书》，办理领奖手续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会议表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奖励证明材料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论文：论文发表原件及转载原件等证明材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咨询、建议、报告：批示或采纳以及实施后取得良好效果的证明材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批示采纳的成果，须提供领导批复、相关单位采纳的原文或相关法人单位出具的正式公函（有文件号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发表奖、转载奖、采纳奖不重复计奖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同一成果多处批示、转载等，不重复计奖，以最高奖励为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获奖成果年底编印目录或在网上发布，通报表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获奖成果的宣传、转化事宜，由科研处与作者商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奖金领取按院财务部门有关规定执行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优秀论文评定标准根据核心期刊更新情况进行调整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四、在获奖期刊以外的核心期刊及</w:t>
      </w:r>
      <w:r>
        <w:rPr>
          <w:rFonts w:eastAsia="黑体;SimHei" w:ascii="黑体;SimHei" w:hAnsi="黑体;SimHei"/>
          <w:sz w:val="24"/>
        </w:rPr>
        <w:t>SSCI</w:t>
      </w:r>
      <w:r>
        <w:rPr>
          <w:rFonts w:ascii="黑体;SimHei" w:hAnsi="黑体;SimHei" w:eastAsia="黑体;SimHei"/>
          <w:sz w:val="24"/>
        </w:rPr>
        <w:t>收录期刊上发表的学术论文，以</w:t>
      </w:r>
      <w:r>
        <w:rPr>
          <w:rFonts w:eastAsia="黑体;SimHei" w:ascii="黑体;SimHei" w:hAnsi="黑体;SimHei"/>
          <w:sz w:val="24"/>
        </w:rPr>
        <w:t>1000</w:t>
      </w:r>
      <w:r>
        <w:rPr>
          <w:rFonts w:ascii="黑体;SimHei" w:hAnsi="黑体;SimHei" w:eastAsia="黑体;SimHei"/>
          <w:sz w:val="24"/>
        </w:rPr>
        <w:t>元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篇基本标准予以鼓励。可根据不同年份进行浮动，具体浮动额度由院长办公会研究决定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五、对具有重大现实意义和重大学术价值的论文（或研究报告）可设特别奖，由学术委员会讨论提出意见，报院长办公会研究决定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六、本规定解释权在科研处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七、本规定自院长办公会通过之日起生效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吉林省社会科学院优秀论文评定标准</w:t>
      </w:r>
    </w:p>
    <w:p>
      <w:pPr>
        <w:sectPr>
          <w:type w:val="nextPage"/>
          <w:pgSz w:w="11906" w:h="16838"/>
          <w:pgMar w:left="1800" w:right="1646" w:gutter="0" w:header="0" w:top="1440" w:footer="0" w:bottom="1246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吉林省社会科学院优秀论文申报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 xml:space="preserve">：                             </w:t>
      </w:r>
      <w:r>
        <w:rPr>
          <w:rFonts w:ascii="黑体;SimHei" w:hAnsi="黑体;SimHei" w:cs="宋体;SimSun" w:eastAsia="黑体;SimHei"/>
          <w:sz w:val="24"/>
          <w:szCs w:val="32"/>
        </w:rPr>
        <w:t>吉林省社会科学院优秀论文评定标准</w:t>
      </w:r>
    </w:p>
    <w:tbl>
      <w:tblPr>
        <w:tblW w:w="1512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620"/>
        <w:gridCol w:w="1872"/>
        <w:gridCol w:w="3060"/>
      </w:tblGrid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转载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示、采纳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社会科学》、《中国社会科学》（英文版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华文摘》全文转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领导人肯定性批示 ，国家级采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采纳指中共中央办公厅、国务院办公厅采纳。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Cs w:val="21"/>
              </w:rPr>
              <w:t>《政治学研究》、《马克思主义研究》、《文学评论》、《历史研究》、《哲学研究》、《法学研究》、《经济研究》、《管理世界》、《社会学研究》、《民族研究》、《教育研究》、《世界宗教研究》、《世界经济》、《求是》、《人民日报》（理论版）、《光明日报》（理论版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社会科学文摘》全文转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主要领导肯定性批示；省委省政府、国家部委采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部委指包括中共中央、国务院所属各部委。省委省政府采纳指省委办公厅、省政府办公厅采纳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《人民日报》（理论版）、《光明日报》（理论版）上发表的学术论文限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上。</w:t>
            </w:r>
          </w:p>
        </w:tc>
      </w:tr>
      <w:tr>
        <w:trPr>
          <w:trHeight w:val="10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马列科社：《中国特色社会主义研究》、《马克思主义与现实》、《毛泽东邓小平理论研究》、《社会主义研究》、《科学社会主义》、《中共党史研究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哲学：《哲学动态》、《世界哲学》、《中国哲学史》、《自然辩证法研究》《伦理学研究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文学 语言学：《文学遗产》、《中国现代文学研究丛刊》、《文艺研究》、《文艺理论研究》、《中国语文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历史学：《近代史研究》、《史学理论研究》、《中国史研究》、《世界历史》、《考古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民族学：《广西民族大学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社会科学版》、《世界民族》、《中央民族大学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社会科学版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宗教学：《宗教学研究》、《中国宗教》、《中国道教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教育学：《比较教育研究》、《高等教育研究》、《民族教育研究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政治学：《中国行政管理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经济学：《经济学家》、《经济学动态》、《经济科学》、《经济评论》、《中国工业经济》、《中国农村经济》、《数量经济技术经济研究》、《改革》、《会计研究》、《国际贸易问题》、《金融研究》、《中国软科学》、《城市发展研究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法学：《中国法学》、《法商研究》、《法律科学》、《政法论坛》、《中外法学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社会学：《社会》、《人口研究》、《中国社会保障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管理学：《管理科学学报》、《管理科学》、《科学学研究》、《科研管理》、《社会科学管理与评论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国际问题：《现代国际关系》、《世界经济与政治》、《国际政治研究》、《当代亚太》、《俄罗斯中亚东欧研究》、《日本学刊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图书馆学：《中国图书馆学报》、《大学图书馆学报》、《图书情报工作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综合类：《</w:t>
            </w:r>
            <w:r>
              <w:rPr>
                <w:rFonts w:ascii="宋体;SimSun" w:hAnsi="宋体;SimSun" w:cs="宋体;SimSun"/>
                <w:szCs w:val="21"/>
              </w:rPr>
              <w:t>北京大学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学术月刊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中国人民大学学报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北京师范大学学报．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清华大学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浙江大学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文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南京大学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文科学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社会科学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复旦大学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吉林大学社会科学学报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华中师范大学人文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江海学刊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文史哲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南开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中山大学学报社会科学版</w:t>
            </w:r>
            <w:r>
              <w:rPr>
                <w:rFonts w:ascii="宋体;SimSun" w:hAnsi="宋体;SimSun" w:cs="宋体;SimSun"/>
                <w:szCs w:val="21"/>
              </w:rPr>
              <w:t>》《</w:t>
            </w:r>
            <w:r>
              <w:rPr>
                <w:rFonts w:ascii="宋体;SimSun" w:hAnsi="宋体;SimSun" w:cs="宋体;SimSun"/>
                <w:szCs w:val="21"/>
              </w:rPr>
              <w:t>河北学刊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社会科学研究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学术研究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厦门大学学报哲学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天津社会科学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社会科学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上海师范大学学报哲学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浙江社会科学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江苏社会科学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社会科学战线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陕西师范大学学报哲学社会科学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浙江学刊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求是学刊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华东师范大学学报哲社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湖南师范大学社会科学学报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南京师大学报社科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学习与探索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西北师大学报社科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天津师范大学学报社科版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人文杂志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>
                <w:rFonts w:ascii="宋体;SimSun" w:hAnsi="宋体;SimSun" w:cs="宋体;SimSun"/>
                <w:szCs w:val="21"/>
              </w:rPr>
              <w:t>东北师大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社会科学版</w:t>
            </w:r>
            <w:r>
              <w:rPr>
                <w:rFonts w:ascii="宋体;SimSun" w:hAnsi="宋体;SimSun" w:cs="宋体;SimSun"/>
                <w:szCs w:val="21"/>
              </w:rPr>
              <w:t>》、《武汉</w:t>
            </w:r>
            <w:r>
              <w:rPr>
                <w:rFonts w:ascii="宋体;SimSun" w:hAnsi="宋体;SimSun" w:cs="宋体;SimSun"/>
                <w:szCs w:val="21"/>
              </w:rPr>
              <w:t>大学学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哲学社会科学版</w:t>
            </w:r>
            <w:r>
              <w:rPr>
                <w:rFonts w:ascii="宋体;SimSun" w:hAnsi="宋体;SimSun" w:cs="宋体;SimSun"/>
                <w:szCs w:val="21"/>
              </w:rPr>
              <w:t>》、《福建论坛》、《社会科学辑刊》、《国外社会科学》、《江汉论坛》、《广东社会科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华文摘》论点摘编；《人大报刊复印资料》、《高等学校文科学术文摘》全文转载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主要领导一般性批示、副省级领导肯定性批示；副省级单位采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省级单位包括省委宣传部、省委组织部、省军区、长春市政府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华社内参清样》全文采用，经出示原件，可视为二等奖励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鼓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列入北大《中文核心期刊要目总览》的学术期刊及列入南大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目录的期刊（除特、一、二等奖励报刊外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收录的期刊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《中国社会科学报》（学科版）、《中国日报》（学术版）上的学术论文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《东北史地》上发表经审核确属高句丽问题研究的学术论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华文摘》篇目辑览、《中国社会科学文摘》论点摘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市（州）、厅（局）级单位采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（州）、厅（局）级单位包括各市州政府，具有厅级行政级别的厅、局、委、办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社会科学报》（学科版）、《中国日报》（学术版）上发表的学术论文限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上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02" w:footer="0" w:bottom="14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领导批示指副省级以上领导（省委常委、省政府副省级以上领导）的肯定性批示和批转的学术成果，画圈、写“阅”不算批示；采纳指政府部门或委托单位实际应用的规划、政策文件等成果，承诺落实或表态参考的不算采纳，采纳奖（鼓）励到厅级及以上，企业采纳、县级采纳不予奖（鼓）励。</w:t>
      </w:r>
    </w:p>
    <w:p>
      <w:pPr>
        <w:pStyle w:val="Normal"/>
        <w:spacing w:lineRule="auto" w:line="360"/>
        <w:rPr>
          <w:rFonts w:ascii="黑体;SimHei" w:hAnsi="黑体;SimHei" w:eastAsia="黑体;SimHei" w:cs="华文仿宋"/>
          <w:sz w:val="24"/>
        </w:rPr>
      </w:pPr>
      <w:r>
        <w:rPr>
          <w:rFonts w:ascii="黑体;SimHei" w:hAnsi="黑体;SimHei" w:cs="华文仿宋" w:eastAsia="黑体;SimHei"/>
          <w:sz w:val="24"/>
        </w:rPr>
        <w:t>附件</w:t>
      </w:r>
      <w:r>
        <w:rPr>
          <w:rFonts w:eastAsia="黑体;SimHei" w:cs="华文仿宋" w:ascii="黑体;SimHei" w:hAnsi="黑体;SimHei"/>
          <w:sz w:val="24"/>
        </w:rPr>
        <w:t>2</w:t>
      </w:r>
      <w:r>
        <w:rPr>
          <w:rFonts w:ascii="黑体;SimHei" w:hAnsi="黑体;SimHei" w:cs="华文仿宋" w:eastAsia="黑体;SimHei"/>
          <w:sz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仿宋" w:eastAsia="黑体;SimHei"/>
          <w:sz w:val="32"/>
          <w:szCs w:val="32"/>
        </w:rPr>
        <w:t>吉林省社会科学院优秀论文</w:t>
      </w:r>
      <w:r>
        <w:rPr>
          <w:rFonts w:eastAsia="黑体;SimHei" w:cs="华文仿宋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华文仿宋" w:eastAsia="黑体;SimHei"/>
          <w:b/>
          <w:sz w:val="32"/>
          <w:szCs w:val="32"/>
        </w:rPr>
        <w:t>含研究报告</w:t>
      </w:r>
      <w:r>
        <w:rPr>
          <w:rFonts w:eastAsia="黑体;SimHei" w:cs="华文仿宋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华文仿宋" w:eastAsia="黑体;SimHei"/>
          <w:sz w:val="32"/>
          <w:szCs w:val="32"/>
        </w:rPr>
        <w:t>申报表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申报单位</w:t>
      </w:r>
      <w:r>
        <w:rPr>
          <w:rFonts w:cs="宋体;SimSun" w:ascii="宋体;SimSun" w:hAnsi="宋体;SimSun"/>
          <w:b/>
          <w:szCs w:val="21"/>
        </w:rPr>
        <w:t xml:space="preserve">:        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90"/>
        <w:gridCol w:w="3505"/>
        <w:gridCol w:w="1134"/>
        <w:gridCol w:w="1740"/>
        <w:gridCol w:w="1539"/>
        <w:gridCol w:w="1162"/>
      </w:tblGrid>
      <w:tr>
        <w:trPr>
          <w:trHeight w:val="72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序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等级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作者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发表或批示单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发表或批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时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备  注</w:t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b/>
                <w:b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Cs w:val="21"/>
              </w:rPr>
              <w:t>学术秘书签字</w:t>
            </w:r>
            <w:r>
              <w:rPr>
                <w:rFonts w:eastAsia="华文仿宋" w:cs="华文仿宋" w:ascii="华文仿宋" w:hAnsi="华文仿宋"/>
                <w:b/>
                <w:kern w:val="0"/>
                <w:szCs w:val="21"/>
              </w:rPr>
              <w:t>: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b/>
                <w:b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Cs w:val="21"/>
              </w:rPr>
              <w:t>部门负责人签字</w:t>
            </w:r>
            <w:r>
              <w:rPr>
                <w:rFonts w:eastAsia="华文仿宋" w:cs="华文仿宋" w:ascii="华文仿宋" w:hAnsi="华文仿宋"/>
                <w:b/>
                <w:kern w:val="0"/>
                <w:szCs w:val="21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1:48:00Z</dcterms:created>
  <dc:creator>User</dc:creator>
  <dc:description/>
  <cp:keywords/>
  <dc:language>en-US</dc:language>
  <cp:lastModifiedBy>User</cp:lastModifiedBy>
  <cp:lastPrinted>2013-12-05T14:04:00Z</cp:lastPrinted>
  <dcterms:modified xsi:type="dcterms:W3CDTF">2013-12-11T04:17:00Z</dcterms:modified>
  <cp:revision>15</cp:revision>
  <dc:subject/>
  <dc:title>吉林省社会科学院优秀论文奖励规定</dc:title>
</cp:coreProperties>
</file>